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Аналіз </w:t>
      </w:r>
    </w:p>
    <w:p>
      <w:pPr>
        <w:pStyle w:val="Normal"/>
        <w:spacing w:lineRule="auto" w:line="24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обліково - статистичної роботи </w:t>
      </w:r>
    </w:p>
    <w:p>
      <w:pPr>
        <w:pStyle w:val="Normal"/>
        <w:spacing w:lineRule="auto" w:line="24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у Рівненському окружному адміністративному суді </w:t>
      </w:r>
    </w:p>
    <w:p>
      <w:pPr>
        <w:pStyle w:val="Normal"/>
        <w:spacing w:lineRule="auto" w:line="240"/>
        <w:jc w:val="center"/>
        <w:rPr>
          <w:rFonts w:ascii="Times New Roman" w:hAnsi="Times New Roman" w:cs="Times New Roman"/>
          <w:b/>
          <w:b/>
          <w:sz w:val="32"/>
          <w:szCs w:val="32"/>
          <w:lang w:val="uk-UA"/>
        </w:rPr>
      </w:pPr>
      <w:r>
        <w:rPr>
          <w:rFonts w:cs="Times New Roman" w:ascii="Times New Roman" w:hAnsi="Times New Roman"/>
          <w:b/>
          <w:sz w:val="32"/>
          <w:szCs w:val="32"/>
          <w:lang w:val="uk-UA"/>
        </w:rPr>
        <w:t>за 2014 рік.</w:t>
      </w:r>
    </w:p>
    <w:p>
      <w:pPr>
        <w:pStyle w:val="Normal"/>
        <w:spacing w:before="24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240" w:after="200"/>
        <w:ind w:firstLine="708"/>
        <w:jc w:val="both"/>
        <w:rPr/>
      </w:pPr>
      <w:r>
        <w:rPr>
          <w:rFonts w:cs="Times New Roman" w:ascii="Times New Roman" w:hAnsi="Times New Roman"/>
          <w:sz w:val="28"/>
          <w:szCs w:val="28"/>
          <w:lang w:val="uk-UA"/>
        </w:rPr>
        <w:t xml:space="preserve">На виконання листа Державної судової адміністрації України від 15.12.2014р. б/н даний аналіз проведено за період роботи з 01.01.2014 по 31.12.2014р. </w:t>
      </w:r>
    </w:p>
    <w:p>
      <w:pPr>
        <w:pStyle w:val="Normal"/>
        <w:spacing w:before="240" w:after="2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протязі 2014 року в.о. керівника апарату суду та головним спеціалістом із судової статистики з метою забезпечення достовірності, об’єктивності, оперативності, стабільності та цілісності інформації про роботу суду періодично проводяться навчальні заняття з працівниками апарату суду щодо визначення категорій адміністративних справ, ведення обліково – статистичної роботи в суді з наданням роз’яснень щодо правильного вибору категорії справи, реєстрації в обліково – інформаційних документах судових справ і матеріалів та результатів їх розгляду, інформації про справляння, звільнення від сплати та повернення судового збору, а також ці питання регулярно розглядаються на нарадах суддів та працівників апарату суду.</w:t>
      </w:r>
    </w:p>
    <w:p>
      <w:pPr>
        <w:pStyle w:val="Normal"/>
        <w:spacing w:before="240" w:after="200"/>
        <w:ind w:firstLine="708"/>
        <w:jc w:val="both"/>
        <w:rPr/>
      </w:pPr>
      <w:r>
        <w:rPr>
          <w:rFonts w:cs="Times New Roman" w:ascii="Times New Roman" w:hAnsi="Times New Roman"/>
          <w:sz w:val="28"/>
          <w:szCs w:val="28"/>
          <w:lang w:val="uk-UA"/>
        </w:rPr>
        <w:t>Після перевірки достовірності заповнення обліково – інформаційних карток на адміністративні справи працівниками відділу документального забезпечення та відповідальними працівниками апарату суду, повноти надходження їх для обробки та аналізу даних судової статистики з визначенням тенденцій змін показників за результатами складання звітів про роботу суду за 2013 рік та перше півріччя 2014 року були проведені наради з працівниками відділу та апарату суду, на якій обговорювалися проблемні питання та виявлені недоліки і, зокрема, причини та умови їх виникнення.</w:t>
      </w:r>
    </w:p>
    <w:p>
      <w:pPr>
        <w:pStyle w:val="Normal"/>
        <w:spacing w:before="240" w:after="2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івненському окружному адміністративному суді постійно здійснюються перевірки роботи помічників суддів, секретарів судових засідань та інших працівників апарату суду. Щомісяця перевіряється стан ведення «Журналів розгляду адміністративних справ і матеріалів суддею».</w:t>
      </w:r>
    </w:p>
    <w:p>
      <w:pPr>
        <w:pStyle w:val="Normal"/>
        <w:spacing w:before="24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необхідності результати перевірок та інші важливі питання розглядаються на нарадах та зборах, зокрема, питання щодо результатів роботи суду у 2013 році та за перше півріччя 2014 року; заповнення форм інформації про основні показники здійснення судочинства Рівненського окружного адміністративного суду; підготовки до складання піврічного та річного статистичного звіту про роботу Рівненського окружного адміністративного суду; про видачу та надіслання сторонам по справам копій судових рішень; щодо аналізу несвоєчасного звернення судових рішень до виконання; про стан передачі до відділу документального забезпечення справ, у яких подано апеляційні скарги та своєчасного надходження апеляційних скарг зі справами до апеляційної інстанції; про стан відправлення електронних копій судових рішень до Єдиного реєстру судових рішень; про передачу справ до архіву; стосовно інформації щодо обліку судового збору, питання застосування Положення про автоматизовану систему документообігу суду, затвердженого рішенням Ради суддів України №30 від 26.11.2010р. (із змінами та доповненнями), ознайомлення з новими версіями КП «ДСС». Так, протягом  2014 року проведено 6 зборів працівників Рівненського окружного адміністративного суду (далі РОАС), 7 нарад керівника апарату суду, 4 зборів керівника апарату суду, 27 робочих нарад суддів РОАС, 13 зборів суддів РОАС, на яких розглянуто зазначені питання та прийнято відповідні рішення. </w:t>
      </w:r>
    </w:p>
    <w:p>
      <w:pPr>
        <w:pStyle w:val="Normal"/>
        <w:spacing w:before="24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АС систематично проводяться збори суддів з питань аналізу причин порушення строків розгляду та вирішення адміністративних справ, усунення таких причин і умов, що цьому сприяють, та запобігання їх проявам у майбутньому, здійснюється узагальнення та аналіз кількісних та якісних показників розгляду суддями РОАС адміністративних справ (протоколи зборів №1 від 10.01.2014, №4 від 04.04.2014, №7 від 02.06.2014, №8 від 18.07.2014, №9 від 29.086.2014, №11 від 17.10.2014, № 13 від 28.11.2014).</w:t>
      </w:r>
    </w:p>
    <w:p>
      <w:pPr>
        <w:pStyle w:val="Normal"/>
        <w:spacing w:before="24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борах суддів №9 від 29.08.2014 голова суду доповів аналіз роботи Рівненського окружного адміністративного суду по здійсненню правосуддя за І півріччя 2014 року.</w:t>
      </w:r>
    </w:p>
    <w:p>
      <w:pPr>
        <w:pStyle w:val="Normal"/>
        <w:spacing w:before="24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робочій нараді суддів розглядалася інформація щодо справ, що не розглянуті по суті суддями РОАС за 2008-2013 роки та перебувають в провадженні понад 6 місяців </w:t>
      </w:r>
      <w:r>
        <w:rPr>
          <w:rFonts w:cs="Times New Roman" w:ascii="Times New Roman" w:hAnsi="Times New Roman"/>
          <w:sz w:val="28"/>
          <w:szCs w:val="28"/>
        </w:rPr>
        <w:t>(протокол наради №</w:t>
      </w:r>
      <w:r>
        <w:rPr>
          <w:rFonts w:cs="Times New Roman" w:ascii="Times New Roman" w:hAnsi="Times New Roman"/>
          <w:sz w:val="28"/>
          <w:szCs w:val="28"/>
          <w:lang w:val="uk-UA"/>
        </w:rPr>
        <w:t>17</w:t>
      </w:r>
      <w:r>
        <w:rPr>
          <w:rFonts w:cs="Times New Roman" w:ascii="Times New Roman" w:hAnsi="Times New Roman"/>
          <w:sz w:val="28"/>
          <w:szCs w:val="28"/>
        </w:rPr>
        <w:t xml:space="preserve"> від </w:t>
      </w:r>
      <w:r>
        <w:rPr>
          <w:rFonts w:cs="Times New Roman" w:ascii="Times New Roman" w:hAnsi="Times New Roman"/>
          <w:sz w:val="28"/>
          <w:szCs w:val="28"/>
          <w:lang w:val="uk-UA"/>
        </w:rPr>
        <w:t>11</w:t>
      </w:r>
      <w:r>
        <w:rPr>
          <w:rFonts w:cs="Times New Roman" w:ascii="Times New Roman" w:hAnsi="Times New Roman"/>
          <w:sz w:val="28"/>
          <w:szCs w:val="28"/>
        </w:rPr>
        <w:t>.0</w:t>
      </w:r>
      <w:r>
        <w:rPr>
          <w:rFonts w:cs="Times New Roman" w:ascii="Times New Roman" w:hAnsi="Times New Roman"/>
          <w:sz w:val="28"/>
          <w:szCs w:val="28"/>
          <w:lang w:val="uk-UA"/>
        </w:rPr>
        <w:t>7</w:t>
      </w:r>
      <w:r>
        <w:rPr>
          <w:rFonts w:cs="Times New Roman" w:ascii="Times New Roman" w:hAnsi="Times New Roman"/>
          <w:sz w:val="28"/>
          <w:szCs w:val="28"/>
        </w:rPr>
        <w:t>.2014)</w:t>
      </w:r>
      <w:r>
        <w:rPr>
          <w:rFonts w:cs="Times New Roman" w:ascii="Times New Roman" w:hAnsi="Times New Roman"/>
          <w:sz w:val="28"/>
          <w:szCs w:val="28"/>
          <w:lang w:val="uk-UA"/>
        </w:rPr>
        <w:t>.</w:t>
      </w:r>
    </w:p>
    <w:p>
      <w:pPr>
        <w:pStyle w:val="Style23"/>
        <w:tabs>
          <w:tab w:val="clear" w:pos="708"/>
          <w:tab w:val="left" w:pos="0" w:leader="none"/>
        </w:tabs>
        <w:spacing w:lineRule="auto" w:line="276" w:before="280" w:after="280"/>
        <w:ind w:firstLine="709"/>
        <w:contextualSpacing/>
        <w:jc w:val="both"/>
        <w:rPr>
          <w:sz w:val="28"/>
          <w:szCs w:val="28"/>
        </w:rPr>
      </w:pPr>
      <w:r>
        <w:rPr>
          <w:sz w:val="28"/>
          <w:szCs w:val="28"/>
        </w:rPr>
        <w:t xml:space="preserve">На робочій нараді суддів РОАС в.о. керівника апарату ознайомив суддів з новою версією КП «ДСС» (1.17), в якій реалізовано механізм формування інформації про основні показники здійснення судочинства окружними та апеляційними адміністративними судами (протокол наради №12 від 04.04.2014). На зборах керівника апарату обговорювалися питання визначення коефіцієнту складності категорій адміністративних справ згідно Класифікатора категорій адміністративних справ, затвердженого Рішенням Ради суддів адміністративних судів України від 21.10.2013р. №114(протокол зборів № 1 від 13.01.2014) та автоматизованого розподілу судових справ, </w:t>
      </w:r>
      <w:r>
        <w:rPr>
          <w:sz w:val="28"/>
          <w:szCs w:val="28"/>
          <w:lang w:eastAsia="ru-RU"/>
        </w:rPr>
        <w:t>порядок створення обліково-статистичних карток на справи та їх редагування</w:t>
      </w:r>
      <w:r>
        <w:rPr>
          <w:sz w:val="28"/>
          <w:szCs w:val="28"/>
        </w:rPr>
        <w:t xml:space="preserve"> (протокол зборів № 6 від 15.04.2014).</w:t>
      </w:r>
    </w:p>
    <w:p>
      <w:pPr>
        <w:pStyle w:val="Style22"/>
        <w:spacing w:lineRule="auto" w:line="276" w:before="240" w:after="200"/>
        <w:ind w:firstLine="851"/>
        <w:jc w:val="both"/>
        <w:rPr>
          <w:sz w:val="28"/>
          <w:szCs w:val="28"/>
          <w:lang w:val="uk-UA"/>
        </w:rPr>
      </w:pPr>
      <w:r>
        <w:rPr>
          <w:sz w:val="28"/>
          <w:szCs w:val="28"/>
          <w:lang w:val="uk-UA"/>
        </w:rPr>
        <w:t xml:space="preserve">На виконання вимог Указу Президента України «Про порядок офіційного оприлюднення нормативно–правових актів та набрання ними чинності» від 10.06.1997 №503/97 і Наказу Державної судової адміністрації України «Про затвердження правил обліку нормативно-правових актів, законодавства та матеріалів судової практики в місцевих і апеляційних загальних судах, органах державної судової адміністрації України» від 10.02.2009р. № 11 судді та працівники апарату суду своєчасно інформуються про зміни у законодавстві на робочих нарадах суддів та працівників апарату суду. Зокрема, на робочій нараді суддів 28 лютого 2014 року (протокол наради №7 від 28.02.2014) голова суду ознайомив суддів з постановами Пленуму Вищого адміністративного суду України від 14 лютого 2014 року №1 «Про стан здійснення правосуддя адміністративними судами у 2013 році» та від 14.02.2014 року № 2 «Про внесення змін до постанови Пленуму Вищого адміністративного суду України від 20 травня 2013 року №8 «Про окремі питання юрисдикції адміністративних судів». </w:t>
      </w:r>
    </w:p>
    <w:p>
      <w:pPr>
        <w:pStyle w:val="Style22"/>
        <w:spacing w:lineRule="auto" w:line="276" w:before="240" w:after="200"/>
        <w:ind w:firstLine="851"/>
        <w:jc w:val="both"/>
        <w:rPr>
          <w:sz w:val="28"/>
          <w:szCs w:val="28"/>
          <w:lang w:val="uk-UA"/>
        </w:rPr>
      </w:pPr>
      <w:r>
        <w:rPr>
          <w:sz w:val="28"/>
          <w:szCs w:val="28"/>
          <w:lang w:val="uk-UA"/>
        </w:rPr>
        <w:t>На робочій нараді суддів РОАС (протокол наради №20 від 17.09.2014) в.о. керівника апарату ознайомила суддів з листом ДСАУ №15-4385/14 від 12.09.2014р. щодо надсилання електронних копій судових рішень до Єдиного державного реєстру судових рішень та повідомила суддів про те, що з жовтня 2014 року інформація стосовно строків надсилання судами електронних копій судових рішень до ЄДРСР та внесення відомостей щодо набрання судовим рішенням законної сили до автоматизованої системи суду буде щомісячно оприлюднюватися на веб–порталі «Судова влада України».</w:t>
      </w:r>
    </w:p>
    <w:p>
      <w:pPr>
        <w:pStyle w:val="Normal"/>
        <w:spacing w:before="240" w:after="20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із судової статистики в березні 2014 року ознайомлений з наказом Державної судової адміністрації від 25.03. 2014 року №41 «Про затвердження форм звітностей про вибори у 2014 році» та методичними рекомендаціями щодо заповнення форм звітностей №2 – ВП </w:t>
      </w:r>
      <w:r>
        <w:rPr>
          <w:rFonts w:cs="Times New Roman" w:ascii="Times New Roman" w:hAnsi="Times New Roman"/>
          <w:color w:val="000000"/>
          <w:sz w:val="28"/>
          <w:szCs w:val="28"/>
          <w:lang w:val="uk-UA"/>
        </w:rPr>
        <w:t>"Звіт про</w:t>
      </w:r>
      <w:r>
        <w:rPr>
          <w:rFonts w:cs="Times New Roman" w:ascii="Times New Roman" w:hAnsi="Times New Roman"/>
          <w:sz w:val="28"/>
          <w:szCs w:val="28"/>
          <w:lang w:val="uk-UA"/>
        </w:rPr>
        <w:t xml:space="preserve"> розгляд місцевими та апеляційними судами справ, пов’язаних із виборами Президента України у 2014 році</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та №2 – ВМ </w:t>
      </w:r>
      <w:r>
        <w:rPr>
          <w:rFonts w:cs="Times New Roman" w:ascii="Times New Roman" w:hAnsi="Times New Roman"/>
          <w:color w:val="000000"/>
          <w:sz w:val="28"/>
          <w:szCs w:val="28"/>
          <w:lang w:val="uk-UA"/>
        </w:rPr>
        <w:t xml:space="preserve">"Звіт про </w:t>
      </w:r>
      <w:r>
        <w:rPr>
          <w:rFonts w:cs="Times New Roman" w:ascii="Times New Roman" w:hAnsi="Times New Roman"/>
          <w:sz w:val="28"/>
          <w:szCs w:val="28"/>
          <w:lang w:val="uk-UA"/>
        </w:rPr>
        <w:t xml:space="preserve">розгляд місцевими та апеляційними судами справ, пов’язаних із виборами депутатів </w:t>
      </w:r>
      <w:r>
        <w:rPr>
          <w:rFonts w:cs="Times New Roman" w:ascii="Times New Roman" w:hAnsi="Times New Roman"/>
          <w:color w:val="000000"/>
          <w:sz w:val="28"/>
          <w:szCs w:val="28"/>
          <w:lang w:val="uk-UA"/>
        </w:rPr>
        <w:t>місцевих рад</w:t>
      </w:r>
      <w:r>
        <w:rPr>
          <w:rFonts w:cs="Times New Roman" w:ascii="Times New Roman" w:hAnsi="Times New Roman"/>
          <w:sz w:val="28"/>
          <w:szCs w:val="28"/>
          <w:lang w:val="uk-UA"/>
        </w:rPr>
        <w:t xml:space="preserve"> та сільських, селищних, міських голів у 2014 році</w:t>
      </w:r>
      <w:r>
        <w:rPr>
          <w:rFonts w:cs="Times New Roman" w:ascii="Times New Roman" w:hAnsi="Times New Roman"/>
          <w:color w:val="000000"/>
          <w:sz w:val="28"/>
          <w:szCs w:val="28"/>
          <w:lang w:val="uk-UA"/>
        </w:rPr>
        <w:t xml:space="preserve">", в вересні 2014 року </w:t>
      </w:r>
      <w:r>
        <w:rPr>
          <w:rFonts w:cs="Times New Roman" w:ascii="Times New Roman" w:hAnsi="Times New Roman"/>
          <w:sz w:val="28"/>
          <w:szCs w:val="28"/>
          <w:lang w:val="uk-UA"/>
        </w:rPr>
        <w:t>ознайомлений з наказом Державної судової адміністрації від 09.09. 2014 року №117 «Про затвердження форми звітності №2 – ВД «Звіт про розгляд місцевими та апеляційними судами справ, пов’язаних із виборами народних депутатів України у 2014 році».</w:t>
      </w:r>
    </w:p>
    <w:p>
      <w:pPr>
        <w:pStyle w:val="Normal"/>
        <w:spacing w:before="24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днакового і правильного застосування норм матеріального права та сприяння виконанню адміністративними судами обов’язку щодо приведення судової практики у відповідність з рішеннями Верховного </w:t>
      </w:r>
      <w:r>
        <w:rPr>
          <w:rFonts w:cs="Times New Roman" w:ascii="Times New Roman" w:hAnsi="Times New Roman"/>
          <w:sz w:val="28"/>
          <w:szCs w:val="28"/>
          <w:lang w:val="en-US"/>
        </w:rPr>
        <w:t>C</w:t>
      </w:r>
      <w:r>
        <w:rPr>
          <w:rFonts w:cs="Times New Roman" w:ascii="Times New Roman" w:hAnsi="Times New Roman"/>
          <w:sz w:val="28"/>
          <w:szCs w:val="28"/>
          <w:lang w:val="uk-UA"/>
        </w:rPr>
        <w:t>уду України судді Рівненського окружного адміністративного суду систематично ознайомлюються з практикою Верховного Суду України щодо застосування окремих приписів митного та податкового законодавства, розгляду спорів пов’язаних з прийняттям на публічну службу, її проходження та звільнення громадян з публічної служби, стосовно застосування адміністративними судами законодавства у справах із приводу оскарження рішень, дій чи бездіяльності державної виконавчої служби та спорів щодо правовідносин, пов’язаних з виборчим процесом чи процесом референдуму та інших категорій справ.</w:t>
      </w:r>
    </w:p>
    <w:p>
      <w:pPr>
        <w:pStyle w:val="Normal"/>
        <w:spacing w:before="24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02.2014 року на виконання рішення зборів суддів Рівненського окружного адміністративного суду від 28.02.2014 року з метою забезпечення єдності судової практики у адміністративних справах до Житомирського апеляційного адміністративного суду було надіслано звернення про надання методичної допомоги з питань застосування пункту 40 Порядку державної реєстрації, зняття з обліку та обліку автомобілів, автобусів, а також самохідних машин, сконструйованих на шасі автомобілів, мотоциклів усіх типів, марок і  моделей, причепів напівпричепів та мотоколясок, інших прирівняних до них транспортних засобів та мопедів. 28.11.2014 року до ЖААС було надіслано звернення про надання методичної допомоги з питань щодо предметної підсудності адміністративних справ за позовом центру зайнятості до фізичної особи про стягнення надміру виплачених сум допомоги по безробіттю та за позовами органів Пенсійного фонду України до підприємств, організацій, установ про стягнення суми зайво виплачених пенсій. </w:t>
      </w:r>
    </w:p>
    <w:p>
      <w:pPr>
        <w:pStyle w:val="Normal"/>
        <w:spacing w:before="240" w:after="200"/>
        <w:ind w:firstLine="851"/>
        <w:jc w:val="both"/>
        <w:rPr/>
      </w:pPr>
      <w:r>
        <w:rPr>
          <w:rFonts w:cs="Times New Roman" w:ascii="Times New Roman" w:hAnsi="Times New Roman"/>
          <w:sz w:val="28"/>
          <w:szCs w:val="28"/>
          <w:lang w:val="uk-UA"/>
        </w:rPr>
        <w:t>На виконання Рішення Ради суддів адміністративних судів України №155 від 02 грудня 2013 року «Про затвердження форм інформації про основні показники здійснення судочинства окружними та апеляційними адміністративними судами та Інструкції щодо їх заповнення», головним спеціалістом із судової статистики щомісяця до 6 числа після періоду, за який формується інформація, а за січень – червень та січень – грудень – до 15 числа, на підставі довідок, поданих помічниками суддів, формується та подається до Житомирського апеляційного адміністративного суду інформація про основні показники здійснення судочинства Рівненського окружного адміністративного суду. Судді РОАС контролюють, щоб кожного місяця до 5 числа після звітного періоду помічниками було подано головному спеціалісту зі судової статистики інформацію про основні показники здійснення судочинства відповідно до Інструкції щодо заповнення інформації (таблиця №1).</w:t>
      </w:r>
    </w:p>
    <w:p>
      <w:pPr>
        <w:pStyle w:val="Normal"/>
        <w:spacing w:before="240" w:after="200"/>
        <w:ind w:firstLine="851"/>
        <w:jc w:val="both"/>
        <w:rPr/>
      </w:pPr>
      <w:r>
        <w:rPr>
          <w:rFonts w:cs="Times New Roman" w:ascii="Times New Roman" w:hAnsi="Times New Roman"/>
          <w:sz w:val="28"/>
          <w:szCs w:val="28"/>
          <w:lang w:val="uk-UA"/>
        </w:rPr>
        <w:t>Рівненський окружний адміністративний суд проводить активну роботу щодо впровадження сучасних систем автоматизації документообігу, застосовує інформаційні технології в усіх сферах роботи суду – від підготовки документів і доступу до інформаційних систем із законодавства (КП «НАУ») до повної автоматизації документообігу суду.</w:t>
      </w:r>
    </w:p>
    <w:p>
      <w:pPr>
        <w:pStyle w:val="Normal"/>
        <w:spacing w:before="24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омп’ютерній мережі суду встановлена найбільш досконала з існуючих на даний час в Україні комп’ютерна програма «Діловодство спеціалізованого суду» (далі КП «ДСС»). Станом на 31 грудня 2014 року в Рівненському окружному адміністративному суді встановлена версія 1.20.1.185.</w:t>
      </w:r>
    </w:p>
    <w:p>
      <w:pPr>
        <w:pStyle w:val="Normal"/>
        <w:spacing w:before="24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втоматизованій системі КП «ДСС» здійснюється реєстрація як позовних заяв, так і всіх клопотань, заперечень, скарг та пропозицій згідно Законів України «Про звернення громадян» та «Про доступ до публічної інформації».</w:t>
      </w:r>
    </w:p>
    <w:p>
      <w:pPr>
        <w:pStyle w:val="Normal"/>
        <w:spacing w:before="240" w:after="200"/>
        <w:ind w:firstLine="709"/>
        <w:jc w:val="both"/>
        <w:rPr/>
      </w:pPr>
      <w:r>
        <w:rPr>
          <w:rFonts w:cs="Times New Roman" w:ascii="Times New Roman" w:hAnsi="Times New Roman"/>
          <w:sz w:val="28"/>
          <w:szCs w:val="28"/>
          <w:lang w:val="uk-UA"/>
        </w:rPr>
        <w:t>В.о. керівника апарату та спеціалістом по роботі з електронним архівом, які займаються підтримкою Програмного забезпечення в суді, в плідній співпраці із співробітниками компанії – розробника з метою забезпечення виконання обробки документів проводяться роботи по оновленню КП «ДСС», здійсненню належних налаштувань згідно зі змінами в законодавчих актах України. Впровадження документообігу на рівні первинних документів надає можливість отримувати необхідні статистичні дані стосовно роботи суду в будь – який момент із максимальним застосуванням переваг електронної обробки даних. Програмне забезпечення надає можливість ведення обліково – інформаційних карток на базі введених в систему даних первинних документів.</w:t>
      </w:r>
    </w:p>
    <w:p>
      <w:pPr>
        <w:pStyle w:val="Normal"/>
        <w:spacing w:before="24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матичний розподіл судових справ між суддями здійснюється в суді в порядку, передбаченому ст.15-1 КАСУ та </w:t>
      </w:r>
      <w:r>
        <w:rPr>
          <w:rFonts w:cs="Times New Roman" w:ascii="Times New Roman" w:hAnsi="Times New Roman"/>
          <w:sz w:val="28"/>
          <w:szCs w:val="28"/>
        </w:rPr>
        <w:t>Положення</w:t>
      </w:r>
      <w:r>
        <w:rPr>
          <w:rFonts w:cs="Times New Roman" w:ascii="Times New Roman" w:hAnsi="Times New Roman"/>
          <w:sz w:val="28"/>
          <w:szCs w:val="28"/>
          <w:lang w:val="uk-UA"/>
        </w:rPr>
        <w:t>м</w:t>
      </w:r>
      <w:r>
        <w:rPr>
          <w:rFonts w:cs="Times New Roman" w:ascii="Times New Roman" w:hAnsi="Times New Roman"/>
          <w:sz w:val="28"/>
          <w:szCs w:val="28"/>
        </w:rPr>
        <w:t xml:space="preserve"> про автоматизовану систему документообігу суду, затвердженого рішенням Ради суддів України від 26.11.2010 року № 30 (зі змінами та доповненнями).</w:t>
      </w:r>
    </w:p>
    <w:p>
      <w:pPr>
        <w:pStyle w:val="Normal"/>
        <w:spacing w:before="240" w:after="200"/>
        <w:ind w:left="20" w:right="40"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атистична звітність складається за допомогою КП «ДСС». В Рівненському окружному адміністративному суді розроблено систему фільтрів в КП «ДСС», які дозволяють в автоматизованому режимі одержувати показники, необхідні для формування оперативної інформації про роботу суду.</w:t>
      </w:r>
    </w:p>
    <w:p>
      <w:pPr>
        <w:pStyle w:val="Normal"/>
        <w:spacing w:before="240" w:after="200"/>
        <w:ind w:firstLine="708"/>
        <w:jc w:val="both"/>
        <w:rPr>
          <w:rFonts w:ascii="Times New Roman" w:hAnsi="Times New Roman" w:cs="Times New Roman"/>
          <w:color w:val="0070C0"/>
          <w:sz w:val="28"/>
          <w:szCs w:val="28"/>
          <w:lang w:val="uk-UA"/>
        </w:rPr>
      </w:pPr>
      <w:r>
        <w:rPr>
          <w:rFonts w:cs="Times New Roman" w:ascii="Times New Roman" w:hAnsi="Times New Roman"/>
          <w:sz w:val="28"/>
          <w:szCs w:val="28"/>
          <w:lang w:val="uk-UA"/>
        </w:rPr>
        <w:t>Питання кадрового забезпечення апарату суду працівниками, які займаються первинним обліком і звітністю, вирішено на належному рівні.</w:t>
      </w:r>
    </w:p>
    <w:p>
      <w:pPr>
        <w:pStyle w:val="Normal"/>
        <w:spacing w:before="240" w:after="2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із судової статистики, який займається складанням звітності про стан здійснення судом правосуддя відповідно до вимог Інструкції щодо заповнення і подання форм звітності про розгляд апеляційними та місцевими (крім господарських) судами судових справ і матеріалів, затверджену наказом ДСА України від 05.06.2006р. № 55 (із змінами та доповненнями), має повну вищу освіту за спеціальністю «Правознавство» з освітньо – кваліфікаційним рівнем спеціаліста та стаж роботи за спеціальністю більше 11 років. Постійно бере участь у відеоконференціях з метою підвищення кваліфікації, які проводяться Управлінням організації роботи з ведення судової статистики, діловодства та архіву судів Державної судової адміністрації України спільно з ДП «ІСС». </w:t>
      </w:r>
    </w:p>
    <w:p>
      <w:pPr>
        <w:pStyle w:val="Normal"/>
        <w:spacing w:before="240" w:after="2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винним обліком документів суду займаються працівники відділу документального забезпечення. Начальник відділу має повну вищу освіту за спеціальністю «Правознавство» з освітньо – кваліфікаційним рівнем спеціаліста та стаж роботи за спеціальністю – 12,2 років, 1 працівник відділу має повну вищу освіту за спеціальністю «Правознавство» з освітньо – кваліфікаційним рівнем спеціаліста, решта працівників відділу документального забезпечення суду мають вищу освіту за спеціальністю «Правознавство» з освітньо – кваліфікаційним рівнем молодшого спеціаліста. Середній стаж роботи в судовій системі працівників відділу документального забезпечення складає 15,1 років.</w:t>
      </w:r>
      <w:r>
        <w:rPr>
          <w:sz w:val="28"/>
          <w:szCs w:val="28"/>
          <w:lang w:val="uk-UA"/>
        </w:rPr>
        <w:t xml:space="preserve"> </w:t>
      </w:r>
    </w:p>
    <w:p>
      <w:pPr>
        <w:pStyle w:val="Normal"/>
        <w:spacing w:before="240" w:after="200"/>
        <w:ind w:firstLine="85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Відповідно до постанови Кабінету Міністрів України від 25.05.2006р. № 740 «Про затвердження ведення Єдиного державного реєстру судових рішень» судді надсилають копії судових рішень до інформаційно-технічного адміністратора Єдиного державного реєстру судових рішень. Судові рішення, прийняті у 2014 році, підписуються електронно – цифровим підписом судді по справі та надсилаються в КП «ДСС». Станом на</w:t>
      </w:r>
      <w:r>
        <w:rPr>
          <w:rFonts w:cs="Times New Roman" w:ascii="Times New Roman" w:hAnsi="Times New Roman"/>
          <w:color w:val="000000"/>
          <w:sz w:val="28"/>
          <w:szCs w:val="28"/>
          <w:lang w:val="uk-UA"/>
        </w:rPr>
        <w:t xml:space="preserve"> 31.12.2014р. до ЄДРСР відправлено </w:t>
      </w:r>
      <w:r>
        <w:rPr>
          <w:rFonts w:cs="Times New Roman" w:ascii="Times New Roman" w:hAnsi="Times New Roman"/>
          <w:color w:val="000000"/>
          <w:sz w:val="28"/>
          <w:szCs w:val="28"/>
        </w:rPr>
        <w:t xml:space="preserve">9717 </w:t>
      </w:r>
      <w:r>
        <w:rPr>
          <w:rFonts w:cs="Times New Roman" w:ascii="Times New Roman" w:hAnsi="Times New Roman"/>
          <w:color w:val="000000"/>
          <w:sz w:val="28"/>
          <w:szCs w:val="28"/>
          <w:lang w:val="uk-UA"/>
        </w:rPr>
        <w:t>судових рішень.</w:t>
      </w:r>
    </w:p>
    <w:p>
      <w:pPr>
        <w:pStyle w:val="TextBodyIndent"/>
        <w:spacing w:before="240" w:after="120"/>
        <w:ind w:left="0" w:firstLine="851"/>
        <w:jc w:val="both"/>
        <w:rPr>
          <w:sz w:val="28"/>
          <w:szCs w:val="28"/>
        </w:rPr>
      </w:pPr>
      <w:r>
        <w:rPr>
          <w:rFonts w:cs="Times New Roman" w:ascii="Times New Roman" w:hAnsi="Times New Roman"/>
          <w:sz w:val="28"/>
          <w:szCs w:val="28"/>
          <w:lang w:val="uk-UA"/>
        </w:rPr>
        <w:t xml:space="preserve">В Рівненському окружному адміністративному суді регулярно проводяться аналізи з ведення обліково – статистичної роботи та </w:t>
      </w:r>
      <w:r>
        <w:rPr>
          <w:rFonts w:cs="Times New Roman" w:ascii="Times New Roman" w:hAnsi="Times New Roman"/>
          <w:sz w:val="28"/>
          <w:szCs w:val="28"/>
        </w:rPr>
        <w:t>узагальнення судової практики</w:t>
      </w:r>
      <w:r>
        <w:rPr>
          <w:sz w:val="28"/>
          <w:szCs w:val="28"/>
        </w:rPr>
        <w:t xml:space="preserve"> </w:t>
      </w:r>
      <w:r>
        <w:rPr>
          <w:rFonts w:cs="Times New Roman" w:ascii="Times New Roman" w:hAnsi="Times New Roman"/>
          <w:sz w:val="28"/>
          <w:szCs w:val="28"/>
          <w:lang w:val="uk-UA"/>
        </w:rPr>
        <w:t>в суді згідно з затвердженими планами роботи суду.</w:t>
      </w:r>
    </w:p>
    <w:p>
      <w:pPr>
        <w:pStyle w:val="Normal"/>
        <w:spacing w:before="240" w:after="20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в січні – лютому 2014 року проведено аналіз здійснення правосуддя Рівненським окружним адміністративним судом за 2013 рік та аналіз обліково – статистичної роботи суду за 2013 рік. В березні 2014 року проведено аналіз дотримання строків розгляду суддями РОАС адміністративних справ, які перебували в провадженні у 2013 році та узагальнення судової практики щодо застосування РОАС глав 1-4 розділу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КАС України під час розгляду та вирішення адміністративних справ у 2013 році. В квітні 2014 року здійснено узагальнення практики розгляду спорів щодо статусу біженця та особи, яка потребує додаткового або тимчасового захисту, примусового повернення і примусового видворення іноземця чи особи без громадянства з України та спорів, пов’язаних із перебуванням іноземця та особи без громадянства в Україні у 2012-2013 роках. В травні 2014 року проведено узагальнення практики розгляду Рівненським окружним адміністративним судом спорів, що виникають с приводу прийняття громадян на публічну службу, її проходження, звільнення з публічної служби у 2013 році. В липні – серпні 2014 року проведені аналіз здійснення правосуддя Рівненським окружним адміністративним судом за перше півріччя 2014 року  та аналіз обліково – статистичної роботи суду за перше півріччя 2014 року.  В вересні 2014 року здійснено узагальнення практики РОАС за 2013 рік на предмет забезпечення доступу осіб до суду (відмова у прийнятті заяв, закриття провадження у справах, залишення позову без розгляду, залишення позову без руху, зупинення провадження у справі).  У вересні 2014 року – узагальнення судової практики розгляду справ зі спорів щодо відстрочення і розстрочення, зміни чи встановлення способу і порядку виконання судових рішень за 2013 рік та аналіз причин скасування. На виконання листа Житомирського апеляційного адміністративного суду № 03-05/16/14 від 20.01.2014 Рівненський окружний адміністративний суд у лютому 2014 року підготував узагальнення судової практики щодо застосування Рівненським окружним адміністративним судом положень Закону України «Про судовий збір» . На виконання листів Житомирського апеляційного адміністративного суду № 03-05/177/14 та № 03-05/178/14 від 25.09.2014 Рівненський окружний адміністративний суд у жовтні 2014 року підготував узагальнення судової практики розгляду суддями РОАС адміністративних справ з участю прокурора та органів прокуратури у 2013-2014 роках та узагальнення практики застосування Закону України «Про громадські об’єднання» під час розгляду суддями РОАС адміністративних справ у 2013-2014 роках.</w:t>
      </w:r>
    </w:p>
    <w:p>
      <w:pPr>
        <w:pStyle w:val="Normal"/>
        <w:spacing w:before="240" w:after="20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Щоквартально здійснюється моніторинг стану навантаження на суддів, систематично вивчаються якісні показники розгляду адміністративних справ суддями Рівненського окружного адміністративного суду та аналізуються причини відкладення розгляду адміністративних справ, у разі безпідставної тяганини судового розгляду вживаються заходи для її усунення, здійснюється контроль за своєчасним зверненням до виконання рішень суду, проводиться робота по удосконаленню організації прийому громадян у суді. Щомісяця суддями Рівненського окружного адміністративного суду аналізуються причини порушення строків розгляду адміністративних справ, причини помилок, які допускаються окремими суддями при вирішенні справ.</w:t>
      </w:r>
    </w:p>
    <w:p>
      <w:pPr>
        <w:pStyle w:val="Normal"/>
        <w:spacing w:before="240" w:after="200"/>
        <w:ind w:firstLine="851"/>
        <w:jc w:val="both"/>
        <w:rPr/>
      </w:pPr>
      <w:r>
        <w:rPr>
          <w:rFonts w:cs="Times New Roman" w:ascii="Times New Roman" w:hAnsi="Times New Roman"/>
          <w:sz w:val="28"/>
          <w:szCs w:val="28"/>
          <w:lang w:val="uk-UA"/>
        </w:rPr>
        <w:t>Відповідні аналізи обговорюються на зборах суддів РОАС.</w:t>
      </w:r>
    </w:p>
    <w:p>
      <w:pPr>
        <w:pStyle w:val="Normal"/>
        <w:spacing w:before="240" w:after="20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ан обліково – статистичної роботи суду та показники обліково – інформаційних звітів Рівненського окружного адміністративного суду за 2013 рік  та за перше півріччя 2014 року проаналізовано головою суду та керівником апарату, про результати роботи та висновки аналізу проінформовано на зборах працівників суду.</w:t>
      </w:r>
    </w:p>
    <w:p>
      <w:pPr>
        <w:pStyle w:val="Normal"/>
        <w:spacing w:before="240" w:after="200"/>
        <w:ind w:firstLine="720"/>
        <w:jc w:val="both"/>
        <w:rPr/>
      </w:pPr>
      <w:r>
        <w:rPr>
          <w:rFonts w:cs="Times New Roman" w:ascii="Times New Roman" w:hAnsi="Times New Roman"/>
          <w:sz w:val="28"/>
          <w:szCs w:val="28"/>
          <w:lang w:val="uk-UA"/>
        </w:rPr>
        <w:t>Робота Рівненського окружного адміністративного суду планується по півріччях. У кінці кожного року затверджується план роботи суду на перше півріччя наступного року. У кінці першого півріччя за результатами виконання плану складається план на друге півріччя. Контроль за виконанням плану роботи здійснюють керівник апарату та голова суду. План основних заходів Рівненського</w:t>
      </w:r>
      <w:r>
        <w:rPr>
          <w:rFonts w:eastAsia="MS Mincho;ＭＳ 明朝" w:cs="Times New Roman" w:ascii="Times New Roman" w:hAnsi="Times New Roman"/>
          <w:sz w:val="28"/>
          <w:szCs w:val="28"/>
          <w:lang w:val="uk-UA"/>
        </w:rPr>
        <w:t xml:space="preserve"> окружного адміністративного суду на перше та друге півріччя 2014 року виконано у встановлені терміни. Відповідно до цього плану вжито заходів щодо організації роботи суду, узагальнення судової практики, ведення діловодства та прийому громадян, організаційного забезпечення розгляду адміністративних справ та статистичної звітності, планово-фінансової діяльності суду, кадрової роботи та господарської діяльності. Зокрема,</w:t>
      </w:r>
      <w:r>
        <w:rPr>
          <w:rFonts w:cs="Times New Roman" w:ascii="Times New Roman" w:hAnsi="Times New Roman"/>
          <w:sz w:val="28"/>
          <w:szCs w:val="28"/>
          <w:lang w:val="uk-UA"/>
        </w:rPr>
        <w:t xml:space="preserve"> на виконання п. 3.2 Плану роботи суду на друге півріччя 2014 року заступником голови суду щоквартально проводяться заняття з помічниками суддів щодо виконання ними своїх функціональних обов’язків. На виконання п.3.5 Плану роботи суду на перше півріччя 2014 року  та п.3.4 Плану роботи суду на друге півріччя 2014 року в.о. керівника апарату суду протягом півріччя проводяться заняття з працівниками апарату суду щодо роботи в автоматизованій системі документообігу суду відповідно до Положення про автоматизовану систему документообігу суду, затвердженого рішенням Ради суддів України 26.11.2010 року № 30 (зі змінами та доповненнями).</w:t>
      </w:r>
    </w:p>
    <w:p>
      <w:pPr>
        <w:pStyle w:val="Normal"/>
        <w:spacing w:before="240" w:after="2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п.3.4 Плану роботи суду на перше півріччя 2014 року  та п. 3.2 Плану роботи суду на друге півріччя 2014 року в.о. керівника апарату спільно з відповідальним працівником з питань кадрової роботи протягом півріччя проводяться заняття з державними службовцями суду з вивчення Законів України «Про судоустрій і статус суддів», «Про державну службу», «Про засади запобігання і протидії корупції», «Про звернення громадян», «Про доступ до публічної інформації».</w:t>
      </w:r>
    </w:p>
    <w:tbl>
      <w:tblPr>
        <w:tblW w:w="9600" w:type="dxa"/>
        <w:jc w:val="left"/>
        <w:tblInd w:w="-15" w:type="dxa"/>
        <w:tblLayout w:type="fixed"/>
        <w:tblCellMar>
          <w:top w:w="0" w:type="dxa"/>
          <w:left w:w="108" w:type="dxa"/>
          <w:bottom w:w="0" w:type="dxa"/>
          <w:right w:w="108" w:type="dxa"/>
        </w:tblCellMar>
      </w:tblPr>
      <w:tblGrid>
        <w:gridCol w:w="9600"/>
      </w:tblGrid>
      <w:tr>
        <w:trPr>
          <w:trHeight w:val="585" w:hRule="atLeast"/>
        </w:trPr>
        <w:tc>
          <w:tcPr>
            <w:tcW w:w="9600" w:type="dxa"/>
            <w:vMerge w:val="restart"/>
            <w:tcBorders/>
            <w:vAlign w:val="bottom"/>
          </w:tcPr>
          <w:p>
            <w:pPr>
              <w:pStyle w:val="Style22"/>
              <w:spacing w:lineRule="auto" w:line="276" w:before="0" w:after="280"/>
              <w:ind w:firstLine="675"/>
              <w:jc w:val="both"/>
              <w:rPr>
                <w:color w:val="000000"/>
                <w:sz w:val="28"/>
                <w:szCs w:val="28"/>
                <w:lang w:val="uk-UA"/>
              </w:rPr>
            </w:pPr>
            <w:r>
              <w:rPr>
                <w:rFonts w:eastAsia="MS Mincho;ＭＳ 明朝"/>
                <w:sz w:val="28"/>
                <w:szCs w:val="28"/>
                <w:lang w:val="uk-UA"/>
              </w:rPr>
              <w:t xml:space="preserve">Головним спеціалістом із судової статистики за період роботи з 01.01.2014. по 30.06.2014р. та за 2014 рік складено «Звіт судів першої інстанції про розгляд справ у порядку адміністративного судочинства» за формою 2 </w:t>
            </w:r>
            <w:r>
              <w:rPr>
                <w:sz w:val="28"/>
                <w:szCs w:val="28"/>
                <w:lang w:val="uk-UA"/>
              </w:rPr>
              <w:t xml:space="preserve">– А, «Звіт про розгляд судами справ про адміністративні правопорушення та щодо осіб, які притягнуті до адміністративної відповідальності» за формою № 3 «Звіт щодо звернення до виконання рішень судів у частині майнових стягнень» за формою № 4, «Звіт про справляння, звільнення від сплати та повернення судового збору в місцевих та апеляційних судах» за формою 10 за перший квартал, перше півріччя та три квартали 2014 року, </w:t>
            </w:r>
            <w:r>
              <w:rPr>
                <w:color w:val="000000"/>
                <w:sz w:val="28"/>
                <w:szCs w:val="28"/>
                <w:lang w:val="uk-UA"/>
              </w:rPr>
              <w:t>«Звіт про</w:t>
            </w:r>
            <w:r>
              <w:rPr>
                <w:sz w:val="28"/>
                <w:szCs w:val="28"/>
                <w:lang w:val="uk-UA"/>
              </w:rPr>
              <w:t xml:space="preserve"> розгляд місцевими та апеляційними судами справ, пов’язаних із виборами Президента України у 2014 році</w:t>
            </w:r>
            <w:r>
              <w:rPr>
                <w:color w:val="000000"/>
                <w:sz w:val="28"/>
                <w:szCs w:val="28"/>
                <w:lang w:val="uk-UA"/>
              </w:rPr>
              <w:t>»</w:t>
            </w:r>
            <w:r>
              <w:rPr>
                <w:sz w:val="28"/>
                <w:szCs w:val="28"/>
                <w:lang w:val="uk-UA"/>
              </w:rPr>
              <w:t xml:space="preserve"> за формою</w:t>
            </w:r>
            <w:r>
              <w:rPr>
                <w:color w:val="000000"/>
                <w:sz w:val="28"/>
                <w:szCs w:val="28"/>
                <w:lang w:val="uk-UA"/>
              </w:rPr>
              <w:t xml:space="preserve"> № 2-ВП та «Звіт про </w:t>
            </w:r>
            <w:r>
              <w:rPr>
                <w:sz w:val="28"/>
                <w:szCs w:val="28"/>
                <w:lang w:val="uk-UA"/>
              </w:rPr>
              <w:t xml:space="preserve">розгляд місцевими та апеляційними судами справ, пов’язаних із виборами депутатів </w:t>
            </w:r>
            <w:r>
              <w:rPr>
                <w:color w:val="000000"/>
                <w:sz w:val="28"/>
                <w:szCs w:val="28"/>
                <w:lang w:val="uk-UA"/>
              </w:rPr>
              <w:t>місцевих рад</w:t>
            </w:r>
            <w:r>
              <w:rPr>
                <w:sz w:val="28"/>
                <w:szCs w:val="28"/>
                <w:lang w:val="uk-UA"/>
              </w:rPr>
              <w:t xml:space="preserve"> та сільських, селищних, міських голів у 2014 році</w:t>
            </w:r>
            <w:r>
              <w:rPr>
                <w:color w:val="000000"/>
                <w:sz w:val="28"/>
                <w:szCs w:val="28"/>
                <w:lang w:val="uk-UA"/>
              </w:rPr>
              <w:t>» за формою № 2-ВМ, «Звіт про розгляд  місцевими та апеляційними судами справ, пов’язаних з виборами народних депутатів України у 2014 році» за формою №2-ВД.</w:t>
              <w:tab/>
            </w:r>
          </w:p>
          <w:p>
            <w:pPr>
              <w:pStyle w:val="Style22"/>
              <w:spacing w:lineRule="auto" w:line="276"/>
              <w:ind w:firstLine="675"/>
              <w:jc w:val="both"/>
              <w:rPr>
                <w:color w:val="000000"/>
                <w:sz w:val="28"/>
                <w:szCs w:val="28"/>
                <w:lang w:val="uk-UA"/>
              </w:rPr>
            </w:pPr>
            <w:r>
              <w:rPr>
                <w:color w:val="000000"/>
                <w:sz w:val="28"/>
                <w:szCs w:val="28"/>
                <w:lang w:val="uk-UA"/>
              </w:rPr>
              <w:t>Звітність про стан здійснення правосуддя РОАС за 2013 рік та перше півріччя 2014 року оприлюднена на веб-сайті суду у складі веб-порталу судової влади України у лютому та серпні 2014 року (</w:t>
            </w:r>
            <w:r>
              <w:rPr>
                <w:sz w:val="28"/>
                <w:szCs w:val="28"/>
                <w:lang w:val="uk-UA"/>
              </w:rPr>
              <w:t>наказ Державної судової адміністрації України від 17.01.2014р. №9 «Про оприлюднення звітності про стан здійснення правосуддя»).</w:t>
            </w:r>
          </w:p>
          <w:p>
            <w:pPr>
              <w:pStyle w:val="Style22"/>
              <w:spacing w:lineRule="auto" w:line="276" w:before="280" w:after="0"/>
              <w:ind w:firstLine="675"/>
              <w:jc w:val="both"/>
              <w:rPr>
                <w:b/>
                <w:b/>
                <w:bCs/>
                <w:color w:val="000000"/>
                <w:sz w:val="28"/>
                <w:szCs w:val="28"/>
                <w:lang w:val="uk-UA" w:eastAsia="uk-UA"/>
              </w:rPr>
            </w:pPr>
            <w:r>
              <w:rPr>
                <w:b/>
                <w:bCs/>
                <w:color w:val="000000"/>
                <w:sz w:val="28"/>
                <w:szCs w:val="28"/>
                <w:lang w:val="uk-UA" w:eastAsia="uk-UA"/>
              </w:rPr>
            </w:r>
          </w:p>
        </w:tc>
      </w:tr>
      <w:tr>
        <w:trPr>
          <w:trHeight w:val="810" w:hRule="atLeast"/>
        </w:trPr>
        <w:tc>
          <w:tcPr>
            <w:tcW w:w="9600" w:type="dxa"/>
            <w:vMerge w:val="continue"/>
            <w:tcBorders/>
            <w:vAlign w:val="bottom"/>
          </w:tcPr>
          <w:p>
            <w:pPr>
              <w:pStyle w:val="Normal"/>
              <w:snapToGrid w:val="false"/>
              <w:spacing w:before="240" w:after="200"/>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tc>
      </w:tr>
    </w:tbl>
    <w:p>
      <w:pPr>
        <w:pStyle w:val="Normal"/>
        <w:spacing w:before="240" w:after="200"/>
        <w:ind w:firstLine="851"/>
        <w:jc w:val="both"/>
        <w:rPr/>
      </w:pPr>
      <w:r>
        <w:rPr>
          <w:rFonts w:cs="Times New Roman" w:ascii="Times New Roman" w:hAnsi="Times New Roman"/>
          <w:sz w:val="28"/>
          <w:szCs w:val="28"/>
          <w:lang w:val="uk-UA"/>
        </w:rPr>
        <w:t>В цілому стан обліково – статистичної роботи в суді організовано на належному рівні у відповідності до вимог КАС України та Інструкції з діловодства.</w:t>
      </w:r>
    </w:p>
    <w:p>
      <w:pPr>
        <w:pStyle w:val="Normal"/>
        <w:spacing w:before="240" w:after="20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які займаються первинним обліком документів і звітністю, знають правила реєстрації справ і матеріалів, що надходять до суддів для розгляду та Інструкцію щодо заповнення форм статистичних звітів про роботу суду.</w:t>
      </w:r>
    </w:p>
    <w:p>
      <w:pPr>
        <w:pStyle w:val="Normal"/>
        <w:spacing w:before="240" w:after="200"/>
        <w:ind w:firstLine="851"/>
        <w:jc w:val="both"/>
        <w:rPr/>
      </w:pPr>
      <w:r>
        <w:rPr>
          <w:rFonts w:cs="Times New Roman" w:ascii="Times New Roman" w:hAnsi="Times New Roman"/>
          <w:sz w:val="28"/>
          <w:szCs w:val="28"/>
          <w:lang w:val="uk-UA"/>
        </w:rPr>
        <w:t xml:space="preserve">Проаналізувавши стан обліково-статистичної роботи, можна  констатувати, що порівняно з  2013 роком у суді протягом 2014 року підвищилась якість заповнення обліково-інформаційних карток. </w:t>
      </w:r>
    </w:p>
    <w:p>
      <w:pPr>
        <w:pStyle w:val="Normal"/>
        <w:spacing w:before="240" w:after="2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викладене, з метою вдосконалення та належної організації обліково – статистичної роботи, аналітичної роботи, поліпшення якості підготовки звітів вважаємо за доцільне клопотати перед Управлінням організації роботи з ведення судової статистики, діловодства та архіву судів Державної судової адміністрації про надання методичної допомоги та рекомендацій по заповненню показників звітів з урахуванням проблем, які виникають на практиці; проведення навчальних семінарів для працівників, які займаються первинною реєстрацією та обліком судових справ і матеріалів, що надходять до суду, заповненням документів первинного обліку, продовження роботи щодо скорочення кількості показників звітності судів, які не використовуються при аналізі стану здійснення правосуддя та розробку умов контролю для формування інформації про основні показники здійснення судочинства окружними адміністративними судами.</w:t>
      </w:r>
    </w:p>
    <w:p>
      <w:pPr>
        <w:pStyle w:val="Normal"/>
        <w:shd w:fill="FFFFFF" w:val="clear"/>
        <w:spacing w:before="240" w:after="200"/>
        <w:ind w:left="-540" w:firstLine="124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hd w:fill="FFFFFF" w:val="clear"/>
        <w:spacing w:before="240" w:after="200"/>
        <w:ind w:left="-540" w:firstLine="124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hd w:fill="FFFFFF" w:val="clear"/>
        <w:spacing w:before="0" w:after="120"/>
        <w:ind w:left="-540" w:firstLine="1249"/>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Голова суду                                                         В.М. Шарапа</w:t>
      </w:r>
    </w:p>
    <w:p>
      <w:pPr>
        <w:pStyle w:val="Normal"/>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jc w:val="both"/>
        <w:rPr/>
      </w:pPr>
      <w:r>
        <w:rPr>
          <w:rFonts w:cs="Times New Roman" w:ascii="Times New Roman" w:hAnsi="Times New Roman"/>
          <w:sz w:val="24"/>
          <w:szCs w:val="24"/>
          <w:lang w:val="uk-UA"/>
        </w:rPr>
        <w:t>В</w:t>
      </w:r>
      <w:r>
        <w:rPr>
          <w:rFonts w:cs="Times New Roman" w:ascii="Times New Roman" w:hAnsi="Times New Roman"/>
          <w:sz w:val="24"/>
          <w:szCs w:val="24"/>
        </w:rPr>
        <w:t>ик.: Вавровська Л.В.</w:t>
      </w:r>
    </w:p>
    <w:p>
      <w:pPr>
        <w:pStyle w:val="Normal"/>
        <w:spacing w:before="0" w:after="200"/>
        <w:jc w:val="both"/>
        <w:rPr/>
      </w:pPr>
      <w:r>
        <w:rPr>
          <w:rFonts w:cs="Times New Roman" w:ascii="Times New Roman" w:hAnsi="Times New Roman"/>
          <w:sz w:val="24"/>
          <w:szCs w:val="24"/>
        </w:rPr>
        <w:t xml:space="preserve">тел.: (0362) </w:t>
      </w:r>
      <w:r>
        <w:rPr>
          <w:rFonts w:cs="Times New Roman" w:ascii="Times New Roman" w:hAnsi="Times New Roman"/>
          <w:sz w:val="24"/>
          <w:szCs w:val="24"/>
          <w:lang w:val="uk-UA"/>
        </w:rPr>
        <w:t>63</w:t>
      </w:r>
      <w:r>
        <w:rPr>
          <w:rFonts w:cs="Times New Roman" w:ascii="Times New Roman" w:hAnsi="Times New Roman"/>
          <w:sz w:val="24"/>
          <w:szCs w:val="24"/>
        </w:rPr>
        <w:t>-</w:t>
      </w:r>
      <w:r>
        <w:rPr>
          <w:rFonts w:cs="Times New Roman" w:ascii="Times New Roman" w:hAnsi="Times New Roman"/>
          <w:sz w:val="24"/>
          <w:szCs w:val="24"/>
          <w:lang w:val="uk-UA"/>
        </w:rPr>
        <w:t>64</w:t>
      </w:r>
      <w:r>
        <w:rPr>
          <w:rFonts w:cs="Times New Roman" w:ascii="Times New Roman" w:hAnsi="Times New Roman"/>
          <w:sz w:val="24"/>
          <w:szCs w:val="24"/>
        </w:rPr>
        <w:t>-</w:t>
      </w:r>
      <w:r>
        <w:rPr>
          <w:rFonts w:cs="Times New Roman" w:ascii="Times New Roman" w:hAnsi="Times New Roman"/>
          <w:sz w:val="24"/>
          <w:szCs w:val="24"/>
          <w:lang w:val="uk-UA"/>
        </w:rPr>
        <w:t>06</w:t>
      </w:r>
    </w:p>
    <w:sectPr>
      <w:footerReference w:type="default" r:id="rId2"/>
      <w:type w:val="nextPage"/>
      <w:pgSz w:w="11906" w:h="16838"/>
      <w:pgMar w:left="1701" w:right="850" w:gutter="0" w:header="0" w:top="993" w:footer="5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Facefont SSH">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rFonts w:cs="Calibri"/>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Название Знак"/>
    <w:qFormat/>
    <w:rPr>
      <w:rFonts w:ascii="Facefont SSH" w:hAnsi="Facefont SSH" w:cs="Facefont SSH"/>
      <w:sz w:val="144"/>
      <w:szCs w:val="24"/>
      <w:lang w:val="uk-UA"/>
    </w:rPr>
  </w:style>
  <w:style w:type="character" w:styleId="Style18">
    <w:name w:val="Основной текст Знак"/>
    <w:qFormat/>
    <w:rPr>
      <w:rFonts w:ascii="Times New Roman" w:hAnsi="Times New Roman" w:cs="Times New Roman"/>
      <w:sz w:val="24"/>
    </w:rPr>
  </w:style>
  <w:style w:type="character" w:styleId="Style19">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Appleconvertedspace">
    <w:name w:val="apple-converted-space"/>
    <w:qFormat/>
    <w:rPr/>
  </w:style>
  <w:style w:type="character" w:styleId="Style20">
    <w:name w:val="Основной текст с отступом Знак"/>
    <w:qFormat/>
    <w:rPr>
      <w:sz w:val="22"/>
      <w:szCs w:val="22"/>
      <w:lang w:val="ru-RU"/>
    </w:rPr>
  </w:style>
  <w:style w:type="paragraph" w:styleId="Heading">
    <w:name w:val="Heading"/>
    <w:basedOn w:val="Normal"/>
    <w:next w:val="TextBody"/>
    <w:qFormat/>
    <w:pPr>
      <w:spacing w:lineRule="auto" w:line="240" w:before="0" w:after="0"/>
      <w:jc w:val="center"/>
    </w:pPr>
    <w:rPr>
      <w:rFonts w:ascii="Facefont SSH" w:hAnsi="Facefont SSH" w:cs="Facefont SSH"/>
      <w:sz w:val="144"/>
      <w:szCs w:val="24"/>
      <w:lang w:val="uk-UA"/>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7:45:00Z</dcterms:created>
  <dc:creator>LarisaV</dc:creator>
  <dc:description/>
  <cp:keywords/>
  <dc:language>en-US</dc:language>
  <cp:lastModifiedBy>Minutka15</cp:lastModifiedBy>
  <cp:lastPrinted>2015-01-14T16:47:00Z</cp:lastPrinted>
  <dcterms:modified xsi:type="dcterms:W3CDTF">2015-01-14T14:47:00Z</dcterms:modified>
  <cp:revision>24</cp:revision>
  <dc:subject/>
  <dc:title>Аналіз</dc:title>
</cp:coreProperties>
</file>